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Video- Preproduction : Integer Rules Song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1.55pt;width:467.95pt;height:1.4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Mrs. Shammo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8"/>
        <w:gridCol w:w="1488"/>
        <w:gridCol w:w="1488"/>
        <w:gridCol w:w="1534"/>
        <w:gridCol w:w="1554"/>
        <w:gridCol w:w="1308"/>
      </w:tblGrid>
      <w:tr>
        <w:trPr/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ncept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 has a clear picture of what they are trying to achieve. Each member can describe what they are trying to do and generally how his/her work will contribute to the final product.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 has a fairly clear picture of what they are trying to achieve. Each member can describe what they are trying to do overall but has trouble describing how his/her work will contribute to the final product.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 has brainstormed their concept, but no clear focus has emerged for the team. Team members may describe the goals/final product differently.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 has spent little effort on brainstorming and refining a concept. Team members are unclear on the goals and how their contriubtions will help them reach the goal. 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Teamwork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pair meets and discuss regularly. All students contribute to the discussion and all are listened to respectfully. Both team members contribute a fair share of the work.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pair meets and discuss regularly. Most students contribute to the discussion and are listened to respectfully. Both team members contribute a fair share of the work.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ach student contributed to the discussion and is listened to respectfully. Both team members contribute a fair share of the work.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One or both members do not contribute a fair share of the work. 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Song Length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\'s song is complete and at least 3 minutes long.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\'s song is between 2 and 3 minutes in length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\'s song is between 1 and 2 minutes in length.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\'s song is less than 1 minute. 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Proper Rule Usage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 lists all rules of their given integer operation, and song flows together correctly. 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 lists most of the rules of their integer operation, and song somewhat flows together correctly. 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 lists some of the rules of their integer operation, and song does not quite flow together. 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eam lists none of the rules of their integer operation, and therefore the song is irrelevant to the project concept. 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00:00Z</dcterms:created>
  <dc:creator>Information Technology</dc:creator>
  <dc:description/>
  <dc:language>en-US</dc:language>
  <cp:lastModifiedBy>Information Technology</cp:lastModifiedBy>
  <dcterms:modified xsi:type="dcterms:W3CDTF">2011-12-30T14:00:00Z</dcterms:modified>
  <cp:revision>2</cp:revision>
  <dc:subject/>
  <dc:title/>
</cp:coreProperties>
</file>